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червень та 6 місяців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2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4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4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36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7-20T11:4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2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